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яснительная записк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к проекту решения Совета депутатов городского округа Лотошино Московской области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несении изменений </w:t>
      </w:r>
      <w:r>
        <w:rPr>
          <w:rFonts w:cs="Times New Roman" w:ascii="Times New Roman" w:hAnsi="Times New Roman"/>
          <w:b/>
          <w:bCs/>
          <w:sz w:val="28"/>
          <w:szCs w:val="28"/>
        </w:rPr>
        <w:t>в Положение об Общественной палате городского округа Лотошино»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Московской области от 06.07.2017 № 110/2017-ОЗ «Об Общественной палате Московской области», Типовым положением об Общественной палате городского округа Московской области, на основании письма  Аппарата Общественной палаты Московской области ГКУ МО ЦОДОПМО и ПВ от 31.05.2023 №ОП-4-126 необходимо внести изменения в  решение Совета депутатов городского округа Лотошино Московской области от 25.06.2020 №136/12 «Об Общественной палате городского округа Лотошино», а именно внести изменения в пункт 1 статьи 7 Положения об Общественной палате городского округа Лотошино  предусматривающего возможность продления полномочий членов Общественной палаты соответствующим решением Совета депутатов городского округа на срок не более шести месяцев. </w:t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нятие проекта решения не потребует дополнительных расходов </w:t>
        <w:br/>
        <w:t>из местного бюдж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оект решения не содержит коррупциогенных фактор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Начальник юридического отдела                                             М.В. Спиридонова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Hl">
    <w:name w:val="hl"/>
    <w:basedOn w:val="Style13"/>
    <w:qFormat/>
    <w:rPr/>
  </w:style>
  <w:style w:type="character" w:styleId="Nobr">
    <w:name w:val="nobr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39194&amp;date=02.06.2023" TargetMode="External"/><Relationship Id="rId3" Type="http://schemas.openxmlformats.org/officeDocument/2006/relationships/hyperlink" Target="consultantplus://offline/ref=45A8B883965A3436B2AB8B583535ACD5AD6F85B649F6569CB0B712DFD4E8B8DE7CED34A9C96BD1B4397151AFEAu8r3K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55:00Z</dcterms:created>
  <dc:creator>User</dc:creator>
  <dc:description/>
  <cp:keywords/>
  <dc:language>en-US</dc:language>
  <cp:lastModifiedBy>Емельянов А.А..</cp:lastModifiedBy>
  <cp:lastPrinted>2023-06-02T11:55:00Z</cp:lastPrinted>
  <dcterms:modified xsi:type="dcterms:W3CDTF">2023-06-02T09:58:00Z</dcterms:modified>
  <cp:revision>3</cp:revision>
  <dc:subject/>
  <dc:title>Пояснительная записка</dc:title>
</cp:coreProperties>
</file>